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088" w:leader="none"/>
        </w:tabs>
        <w:ind w:left="652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40" w:hanging="0"/>
        <w:jc w:val="center"/>
        <w:rPr/>
      </w:pPr>
      <w:r>
        <w:rPr>
          <w:b/>
          <w:spacing w:val="-14"/>
          <w:sz w:val="28"/>
          <w:szCs w:val="28"/>
        </w:rPr>
        <w:t xml:space="preserve">СОВЕТ МУНИЦИПАЛЬНОГО РАЙОНА «ШИЛКИНСКИЙ РАЙОН» 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240" w:after="120"/>
        <w:ind w:left="-567" w:right="140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240" w:after="120"/>
        <w:ind w:left="-567" w:right="140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25 октября 2018 года                                            №13/89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240" w:after="120"/>
        <w:ind w:left="-567" w:right="140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ind w:left="-567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ind w:left="-567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left="-567" w:right="1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законодательной инициативе Совета муниципального района «Шилкинский район» «О внесении изменений в постановление Правительства Российской Федерации от 07 июня 1995 года № 561»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left="-567" w:right="1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140" w:firstLine="709"/>
        <w:jc w:val="both"/>
        <w:rPr>
          <w:b/>
          <w:b/>
          <w:bCs/>
          <w:spacing w:val="40"/>
          <w:sz w:val="28"/>
          <w:szCs w:val="28"/>
        </w:rPr>
      </w:pPr>
      <w:r>
        <w:rPr>
          <w:sz w:val="28"/>
          <w:szCs w:val="28"/>
        </w:rPr>
        <w:t>В целях оказания государственной поддержки в приобретении жилья гражданам Российской Федерации, проживающим на территории Забайкальского края и пострадавшим от наводнения 2018 года, Совет муниципального района «Шилкинский район» решил:</w:t>
      </w:r>
    </w:p>
    <w:p>
      <w:pPr>
        <w:pStyle w:val="Normal"/>
        <w:tabs>
          <w:tab w:val="clear" w:pos="708"/>
          <w:tab w:val="left" w:pos="993" w:leader="none"/>
        </w:tabs>
        <w:ind w:left="-567" w:right="140" w:firstLine="567"/>
        <w:jc w:val="both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720" w:right="140" w:hanging="360"/>
        <w:jc w:val="both"/>
        <w:rPr/>
      </w:pPr>
      <w:r>
        <w:rPr>
          <w:sz w:val="28"/>
          <w:szCs w:val="28"/>
        </w:rPr>
        <w:t>Поддержать инициативу администрации муниципального района «Шилкинский район» о направлении решения Совета муниципального района «Шилкинский район» с законодательной инициативой в Законодательное Собрание Забайкальского края для  рассмотрения вопроса и дальнейшего его направления в Правительство Российской Федерации о внесении изменений в постановление Правительства Российской Федерации от 07 июня 1995 года № 561 «О государственных жилищных сертификатах, выдаваемых гражданам Российской Федерации, лишившимся жилья в результате чрезвычайных ситуаций и стихийных бедствий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720" w:right="140" w:hanging="360"/>
        <w:jc w:val="both"/>
        <w:rPr/>
      </w:pPr>
      <w:r>
        <w:rPr>
          <w:sz w:val="28"/>
          <w:szCs w:val="28"/>
        </w:rPr>
        <w:t>Выйти с предложением внести следующие изменения  в постановление Правительства Российской Федерации от 07 июня 1995 года № 561 в следующем порядке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 </w:t>
      </w:r>
      <w:r>
        <w:rPr>
          <w:rFonts w:cs="Times New Roman" w:ascii="Times New Roman" w:hAnsi="Times New Roman"/>
          <w:sz w:val="28"/>
          <w:szCs w:val="28"/>
        </w:rPr>
        <w:t xml:space="preserve"> Преамбулу после слов «правомерными действиями» дополнить словами «в том числе, ранее признанного аварийным в установленном законодательством Российской Федерации порядке,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Абзац первый пункта 1 после слов «правомерными действиями» дополнить словами «, в том числе, ранее признанного аварийным в установленном законодательством Российской Федерации порядке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 В пункте 2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бзац пятый после слов «правомерными действиями» дополнить словами «, в том числе, ранее признанном аварийным в установленном законодательством Российской Федерации порядке,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бзац шестой после слов «правомерными действиями» дополнить словами «, в том числе, ранее признанного аварийным в установленном законодательством Российской Федерации порядке.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бзац седьмой после слов «правомерными действиями» дополнить словами «, в том числе, ранее признанного аварийным в установленном законодательством Российской Федерации порядке,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 Пункт 4 после слов «правомерными действиями» дополнить словами «, в том числе, ранее признанного аварийным в установленном законодательством Российской Федерации порядке,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 Пункт 5 после слов «правомерными действиями» дополнить словами «, в том числе, ранее признанного аварийным в установленном законодательством Российской Федерации поряд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Совета от 27 сентября 2018 года №12/87 «О поддержке инициативы Администрации муниципального района «Шилкинский район» признать утратившим сил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илкинский район»</w:t>
        <w:tab/>
        <w:tab/>
        <w:tab/>
        <w:tab/>
        <w:tab/>
        <w:tab/>
        <w:tab/>
        <w:t>С.Г. Швец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ConsPlusTitle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 Совета</w:t>
      </w:r>
    </w:p>
    <w:p>
      <w:pPr>
        <w:pStyle w:val="ConsPlusTitle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Title"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Шилкинский район»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района «Шилкинский район»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left="-567" w:right="1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законодательной инициативе Совета муниципального района «Шилкинский район» «О внесении изменений в постановление Правительства Российской Федерации от 07 июня 1995 года № 561»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left="-567" w:right="1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Совета муниципального района «Шилкинский район» подготовлен в целях совершенствования механизма предоставления государственных жилищных сертификатов гражданам, лишившимся жилья в результате чрезвычайной ситу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длагается внести изменения в части уточнения категории граждан, которым предоставляются государственные жилищные сертификат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в соответствии с постановлением Правительства Российской Федерации от 7 июня 1995 года № 561 «О государственных жилищных сертификатах, выдаваемых гражданам Российской Федерации, лишившимся жилого помещения в результате чрезвычайных ситуаций, стихийных бедствий, террористических актов или при пресечении террористических актов правомерными действиями» государственные жилищные сертификаты выдаются гражданам,</w:t>
      </w:r>
      <w:r>
        <w:rPr>
          <w:rFonts w:cs="Times New Roman" w:ascii="Times New Roman" w:hAnsi="Times New Roman"/>
          <w:color w:val="414141"/>
          <w:sz w:val="28"/>
          <w:szCs w:val="28"/>
          <w:shd w:fill="FFFFFF" w:val="clear"/>
        </w:rPr>
        <w:t xml:space="preserve"> жилые помещения которых были признаны непригодными для проживания вследствие стихийных бедствий или чрезвычайных ситуац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414141"/>
          <w:sz w:val="28"/>
          <w:szCs w:val="28"/>
          <w:shd w:fill="FFFFFF" w:val="clear"/>
        </w:rPr>
        <w:t xml:space="preserve">Вместе с тем, граждане, </w:t>
      </w:r>
      <w:r>
        <w:rPr>
          <w:rFonts w:cs="Times New Roman" w:ascii="Times New Roman" w:hAnsi="Times New Roman"/>
          <w:sz w:val="28"/>
          <w:szCs w:val="28"/>
        </w:rPr>
        <w:t>лишившиеся жилого помещения в результате стихийного бедствия, постоянно проживавшие в утраченном жилом помещении, имевшие регистрацию по месту жительства в утраченном жилом помещении, при этом такие жилые помещения были признаны аварийными до наступления чрезвычайной ситуации или стихийного бедствия, не имеют права на получение государственного жилищного сертификата. Если в ветхом или аварийном жилом помещении возможно проживание граждан, то в результате стихийного бедствия или чрезвычайной ситуации граждане лишились и такого жилья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ind w:left="-567"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BodyTextChar">
    <w:name w:val="Body Text Char"/>
    <w:basedOn w:val="Style14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Style14"/>
    <w:qFormat/>
    <w:rPr>
      <w:rFonts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1">
    <w:name w:val="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ак.Собра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47:00Z</dcterms:created>
  <dc:creator>Yusova</dc:creator>
  <dc:description/>
  <cp:keywords/>
  <dc:language>en-US</dc:language>
  <cp:lastModifiedBy>UserXP</cp:lastModifiedBy>
  <cp:lastPrinted>2018-10-28T17:26:00Z</cp:lastPrinted>
  <dcterms:modified xsi:type="dcterms:W3CDTF">2018-10-29T05:47:00Z</dcterms:modified>
  <cp:revision>2</cp:revision>
  <dc:subject/>
  <dc:title>ЗАКОН</dc:title>
</cp:coreProperties>
</file>